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MFCJ6510DW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000" cy="457200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7"/>
                <w:szCs w:val="17"/>
              </w:rPr>
              <w:t>- Velocidade de impressão de até 35ppm pb e 27ppm color</w:t>
              <w:br/>
              <w:t>- Resolução de impressão de até 6.000 x 1.200 dpi</w:t>
              <w:br/>
              <w:t>-</w:t>
            </w:r>
            <w:r>
              <w:rPr>
                <w:rStyle w:val="Appleconvertedspace"/>
                <w:rFonts w:cs="Tahoma" w:ascii="Verdana" w:hAnsi="Verdana"/>
                <w:color w:val="666666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t>Impressão e vidro de exposição até tamanho A3</w:t>
              <w:br/>
              <w:t>-</w:t>
            </w:r>
            <w:r>
              <w:rPr>
                <w:rStyle w:val="Appleconvertedspace"/>
                <w:rFonts w:cs="Tahoma" w:ascii="Verdana" w:hAnsi="Verdana"/>
                <w:color w:val="666666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t>Utiliza cartuchos LC79 com Ultra Rendimento como suprimento</w:t>
              <w:br/>
              <w:t>-</w:t>
            </w:r>
            <w:r>
              <w:rPr>
                <w:rStyle w:val="Appleconvertedspace"/>
                <w:rFonts w:cs="Tahoma" w:ascii="Verdana" w:hAnsi="Verdana"/>
                <w:color w:val="666666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t>ADF para fax, cópia ou scanner com capacidade para 35 páginas</w:t>
              <w:br/>
              <w:t>-</w:t>
            </w:r>
            <w:r>
              <w:rPr>
                <w:rStyle w:val="Appleconvertedspace"/>
                <w:rFonts w:cs="Tahoma" w:ascii="Verdana" w:hAnsi="Verdana"/>
                <w:color w:val="666666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t>Alimentação manual para a impressão de envelopes ou mídias espessas</w:t>
              <w:br/>
              <w:t>- Interfaces</w:t>
            </w:r>
            <w:r>
              <w:rPr>
                <w:rStyle w:val="Appleconvertedspace"/>
                <w:rFonts w:cs="Tahoma" w:ascii="Verdana" w:hAnsi="Verdana"/>
                <w:color w:val="666666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666666"/>
                <w:sz w:val="17"/>
                <w:szCs w:val="17"/>
              </w:rPr>
              <w:t>Wireless (802.11b/g/n) ou rede cabeada (Ethernet)</w:t>
              <w:br/>
              <w:br/>
              <w:t>Características do Scanner:</w:t>
              <w:br/>
              <w:br/>
              <w:t>Resolução do scanner de até 19.200 dpi (interpolado), 2400 x 2400 dpi ótico via vidro de exposição e 2400 x 1200 ótico via ADF</w:t>
              <w:br/>
              <w:t>- Versátil digitalização para o e-maill, OCR e cartões de memória utilizando uma variedade de formatos incluindo JPEG, TI</w:t>
              <w:br/>
              <w:br/>
              <w:t>Características da Copiadora:</w:t>
              <w:br/>
              <w:br/>
              <w:t>-Redução e Ampliação de 25%-400%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01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20:03:00Z</dcterms:created>
  <dc:creator>elsitec pc 2</dc:creator>
  <dc:description/>
  <cp:keywords/>
  <dc:language>en-US</dc:language>
  <cp:lastModifiedBy>elsitec pc 2</cp:lastModifiedBy>
  <dcterms:modified xsi:type="dcterms:W3CDTF">2012-10-17T20:03:00Z</dcterms:modified>
  <cp:revision>1</cp:revision>
  <dc:subject/>
  <dc:title>Multifuncional MFCJ6510DW</dc:title>
</cp:coreProperties>
</file>